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4 Lyrical dance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Lyrica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93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96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0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5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22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68   3     .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258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265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83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6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3     6 6 6 4 3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3 4 3 1 4  -      -      3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2 1 3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2 1 2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4 3 5 5 6  -      -      -      -      4(17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5 5 4 6 5  -      -      -      -      4(19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065"/>
        <w:gridCol w:w="1066"/>
        <w:gridCol w:w="875"/>
        <w:gridCol w:w="1066"/>
        <w:gridCol w:w="4657"/>
        <w:gridCol w:w="779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i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060"/>
        <w:gridCol w:w="1059"/>
        <w:gridCol w:w="872"/>
        <w:gridCol w:w="1894"/>
        <w:gridCol w:w="463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i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06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